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bookmarkStart w:id="0" w:name="OLE_LINK1"/>
      <w:bookmarkEnd w:id="0"/>
      <w:r>
        <w:rPr>
          <w:sz w:val="28"/>
        </w:rPr>
        <w:t>10.pielikums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bookmarkStart w:id="1" w:name="OLE_LINK1"/>
      <w:bookmarkEnd w:id="1"/>
      <w:r>
        <w:rPr>
          <w:sz w:val="28"/>
        </w:rPr>
        <w:t>2006.gada 31.janv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rojekta iesnieguma administratīvie vērtēšanas kritēriji atklātam konkursam "Publisko interneta pieejas punktu attīstība"</w:t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900"/>
        <w:gridCol w:w="90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jc w:val="center"/>
              <w:rPr/>
            </w:pPr>
            <w:r>
              <w:rPr/>
              <w:t>Nr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jc w:val="center"/>
              <w:rPr/>
            </w:pPr>
            <w:r>
              <w:rPr/>
              <w:t>Kritērij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jc w:val="center"/>
              <w:rPr/>
            </w:pPr>
            <w:r>
              <w:rPr/>
              <w:t>Novērtējums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jc w:val="center"/>
              <w:rPr/>
            </w:pPr>
            <w:r>
              <w:rPr/>
              <w:t>j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Char1CharCharCharCharCharChar"/>
              <w:jc w:val="center"/>
              <w:rPr/>
            </w:pPr>
            <w:r>
              <w:rPr/>
              <w:t>n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s ir iesniegts noteiktajā termiņ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am ir pievienota projekta iesnieguma elektroniskā vers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ir iesniegts pieprasītais projekta iesnieguma eksemplāru (kopiju) ska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iesniegtais projekta iesniegums ir cauršūts (caurauklo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s aizpildīts ar datoru latviešu valod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s ir pilnībā aizpildīts un sagatavots atbilstoši projekta iesnieguma veidlap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īstenošanas periods nepārsniedz maksimāli atļauto laikposmu (līdz 2008.gada 31.august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ieprasītais ERAF līdzfinansējuma apjoms un valsts budžeta dotācijas apjoms pašvaldībām ir aprēķināts aritmētiski pareizi, ERAF līdzfinansējuma summa atbilst vadlīnijās noteiktajiem ierobežojumiem un ERAF līdzfinansējuma % nepārsniedz maksimāli iespējamo apjo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a iesniedzējs atbilst vadlīnijās izvirzītajām prasībā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iesniedzēja partneris(-i) atbilst vadlīnijās iesniedzēja partneriem izvirzītajām prasībā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u (apliecinājumu) ir parakstījusi atbildīgā persona un projekta iesniegums ir apzīmogo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iesniegumam ir pievienoti visi nepieciešamie pielikumi un pavaddokum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budžeta tāme ir sastādīta projekta iesniegumā norādītajā form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 projekta budžets ir aprēķināts LVL un visas izmaksas norādītas LV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ai projekta izmaksas ir pareizi aprēķinā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ai projekta izmaksas ir attiecinā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  <w:t xml:space="preserve">Reģionālās attīstības un </w:t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  <w:t>pašvaldību lietu ministrs</w:t>
        <w:tab/>
        <w:t>M.Kučin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4Char"/>
      <w:spacing w:before="0" w:after="12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Web4CharChar">
    <w:name w:val="Normal (Web)4 Char Char"/>
    <w:basedOn w:val="DefaultParagraphFont"/>
    <w:qFormat/>
    <w:rPr>
      <w:rFonts w:ascii="Tahoma" w:hAnsi="Tahoma" w:cs="Tahoma"/>
      <w:color w:val="2D2F30"/>
      <w:sz w:val="17"/>
      <w:szCs w:val="17"/>
      <w:lang w:val="lv-LV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Char1CharCharCharCharCharChar">
    <w:name w:val="N Char1 Char Char Char Char Char Char"/>
    <w:basedOn w:val="Normal"/>
    <w:qFormat/>
    <w:pPr>
      <w:jc w:val="both"/>
    </w:pPr>
    <w:rPr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4Char">
    <w:name w:val="Normal (Web)4 Char"/>
    <w:basedOn w:val="Normal"/>
    <w:qFormat/>
    <w:pPr/>
    <w:rPr>
      <w:rFonts w:ascii="Tahoma" w:hAnsi="Tahoma" w:cs="Tahoma"/>
      <w:color w:val="2D2F30"/>
      <w:sz w:val="17"/>
      <w:szCs w:val="17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40:00Z</dcterms:created>
  <dc:creator>Administrators</dc:creator>
  <dc:description/>
  <dc:language>en-US</dc:language>
  <cp:lastModifiedBy>SandraA</cp:lastModifiedBy>
  <cp:lastPrinted>2006-02-14T10:32:00Z</cp:lastPrinted>
  <dcterms:modified xsi:type="dcterms:W3CDTF">2006-02-20T12:40:00Z</dcterms:modified>
  <cp:revision>2</cp:revision>
  <dc:subject/>
  <dc:title>1</dc:title>
</cp:coreProperties>
</file>